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here are many ways to defeat java-script protected web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ites. S ome are very simplistic, such as hitting ctl-alt-del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hen the password box is displayed, to simply turning off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java capability, which will dump you into t he default page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You can try manually searching for other directories, by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yping the directory name into the url address box of your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rowser, ie: you w ant access to www.target.com . Try typing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ww.target.com/images .(almost ever y web site has an images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rectory) This will put you into the images directo ry,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nd give you a text list of all the images located there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Often, the t itle of an image will give you a clue to the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ame of another directory. ie: in www.target.com/images,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here is a .gif named gamestitle.gif . There is a g ood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hance then, that there is a 'games' directory on the site,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o you wou ld then type in www.target.com/games, and if it is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 valid directory, you aga in get a text listing of all thefiles available there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For a more automated a pproach, use a program like WEB SNAKE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from anawave, or Web Wacker. These pro grams will create a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irror image of an entire web site, showing all director ies,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r even mirror a complete server. They are indispensable for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locating hidden files and directories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hat do you do if you can't get past an openin g "Password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Required" box? First do an WHOIS Lookup for the site. In our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xample, www.target.com . We find it's hosted by www.host.com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t 100.100.100. 1. We then go to 100.100.100.1, and then launch \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Web Snake, and mirror the e ntire server. Set Web Snake to NOT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download anything over about 20K. (not ma ny HTML pages are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bigger than this) This speeds things up some, and keeps yo u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from getting a lot of files and images you don't care about.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his can take a long time, so consider running it right before bed time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nce you have an image of the entire server, you look through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he directories listed, and find /target. When we open that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directory, we find its contents, and all of i ts sub-directories listed.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Let's say we find /target/games/zip/zipindex.html . This would be the index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page that would be displayed had you gone through the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password procedure, and allowed it to redirect you here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By simply typ ing in the url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ww.target.com/games/zip/zipindex.html you will be on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he index page and ready to follow the links for download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0:06:00Z</dcterms:created>
  <dc:creator/>
  <dc:description/>
  <cp:keywords/>
  <dc:language>en-US</dc:language>
  <cp:lastModifiedBy>AK-47</cp:lastModifiedBy>
  <dcterms:modified xsi:type="dcterms:W3CDTF">2005-05-21T00:07:00Z</dcterms:modified>
  <cp:revision>2</cp:revision>
  <dc:subject/>
  <dc:title/>
</cp:coreProperties>
</file>